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6566319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9980058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