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91645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57586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