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20287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03792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