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394901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5805610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