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855042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2802513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