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63739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85282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