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92245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86792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