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32307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92373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