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90034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94928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