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751964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123006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