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064219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3858057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