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4712492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69300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1540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