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3046095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07175299"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058087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