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16077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114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2847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