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2910320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41177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7970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