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692498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95090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