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6278010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52549988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