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695996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8195261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