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8187236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934856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