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82076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58877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