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22587040"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7114701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