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257135519"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127755032"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