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125549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0642414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