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207338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21233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