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410376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178874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