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4071029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5961777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