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85501587"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086896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