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29588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79398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