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06149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515917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