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65080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181027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