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806858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7565153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