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57242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87275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