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0004198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9235705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