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978127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9259580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