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87373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57074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