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07896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35197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