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19882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30827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