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173801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4468068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