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931963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6841352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