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45517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933687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