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986749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8380942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