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736558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114106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