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556701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03994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