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308882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36847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