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53997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170456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