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01828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322900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