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3427505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2224927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