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238707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62792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57272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