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5818740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9984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8342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