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07343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0550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9667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