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993435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40669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