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4292007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7728550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