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24319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9966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2898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