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765337516"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74555823"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92761654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