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86409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164883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