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43982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85945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