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39260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14879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