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06564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68474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