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97603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3778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8512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