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470392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7417632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